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aterials Scientist</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aterials Scientis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4749165"/>
                <wp:effectExtent l="9525" t="10795" r="10160" b="9525"/>
                <wp:wrapNone/>
                <wp:docPr id="2" name=""/>
                <a:graphic xmlns:a="http://schemas.openxmlformats.org/drawingml/2006/main">
                  <a:graphicData uri="http://schemas.microsoft.com/office/word/2010/wordprocessingShape">
                    <wps:wsp>
                      <wps:cNvSpPr/>
                      <wps:spPr>
                        <a:xfrm>
                          <a:off x="0" y="0"/>
                          <a:ext cx="6743880" cy="47491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 and I am a Materials Scientist for NASA.</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Growing up I found it particularly interesting how various materials are used to make cars, planes, and trains.  I thought that it was even more interesting how various materials were used to make sure that the space shuttles worked appropriately.  So when I found out that NASA had a Materials Science position knew that this would be the career for m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On a daily basis, I work on designing lightweight materials that can be used to make the space ships lighter, analyze product failures and laboratory tests to determine the causes of problems and develop solutions, and use other materials to develop the latest and greatest spacecraf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_____ where I received my Bachelor’s and Master’s Degrees in Chemistr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Materials Scientist, I make around 80,0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373.9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 and I am a Materials Scientist for NASA.</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Growing up I found it particularly interesting how various materials are used to make cars, planes, and trains.  I thought that it was even more interesting how various materials were used to make sure that the space shuttles worked appropriately.  So when I found out that NASA had a Materials Science position knew that this would be the career for m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On a daily basis, I work on designing lightweight materials that can be used to make the space ships lighter, analyze product failures and laboratory tests to determine the causes of problems and develop solutions, and use other materials to develop the latest and greatest spacecraf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_____ where I received my Bachelor’s and Master’s Degrees in Chemistr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Materials Scientist, I make around 80,0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2:00Z</dcterms:created>
  <dc:creator>Vanessa Stevens</dc:creator>
  <dc:description/>
  <dc:language>en-US</dc:language>
  <cp:lastModifiedBy>Jackson</cp:lastModifiedBy>
  <dcterms:modified xsi:type="dcterms:W3CDTF">2012-10-01T15:02:00Z</dcterms:modified>
  <cp:revision>2</cp:revision>
  <dc:subject/>
  <dc:title/>
</cp:coreProperties>
</file>